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4pt;margin-top:-9pt;width:242.95pt;height:28.45pt;mso-wrap-style:none;v-text-anchor:middle" type="_x0000_t136">
            <v:path textpathok="t"/>
            <v:textpath on="t" fitshape="t" string="درجة الحرارة" style="font-family:&quot;Arial Black&quot;;font-size:20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106680</wp:posOffset>
                </wp:positionV>
                <wp:extent cx="70866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أصف المحرار              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10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عرف الأجراء الأساسية في المحرار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.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عرف قراءة درجة الحرارة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محارير ، رسم مكبر للمحرا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تلميذ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17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35pt;mso-wrap-distance-left:9.05pt;mso-wrap-distance-right:9.05pt;mso-wrap-distance-top:0pt;mso-wrap-distance-bottom:0pt;margin-top:8.4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أصف المحرار                     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10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عرف الأجراء الأساسية في المحرار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.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عرف قراءة درجة الحرارة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محارير ، رسم مكبر للمحرار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          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تلميذ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color w:val="3366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17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نطلق من وضعيات معيشة للتلاميذ حول مفهوم درجة الحرارة، مثل درجة حرارة الجسم،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..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التي  تعتمد على المحرار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من أجل إثارة تساؤلات حول أجزائه أي وصفه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أوجه التلاميذ إلى الاهتمام بالجانب الوصفي للمحرار ثم أستدرجهم لطرح التساؤل التالي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45" w:right="0" w:hanging="360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مم يتكون المحرار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ناقش أفراد المجموعات في الحلول المقترحة والتي تتماشى مع التساؤل السابق، بحيث يتم الاهتمام بالأجزاء الرئيسية ذات الأهمية القصوى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 لهذا الغرض يتناولون المحارير بالملاحظة والفحص والوصف في النشاط المقترح ثم يدونون الأسماء المناسبة على البطاقات الخاصة بها مستغلين الكلمات الواردة في الإنجاز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مدرج       </w:t>
            </w:r>
            <w:r>
              <w:rPr>
                <w:color w:val="333333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سائل المحراري       </w:t>
            </w:r>
            <w:r>
              <w:rPr>
                <w:color w:val="333333"/>
                <w:sz w:val="28"/>
                <w:szCs w:val="28"/>
                <w:lang w:bidi="ar-MA"/>
              </w:rPr>
              <w:t>3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خزان       </w:t>
            </w:r>
            <w:r>
              <w:rPr>
                <w:color w:val="333333"/>
                <w:sz w:val="28"/>
                <w:szCs w:val="28"/>
                <w:lang w:bidi="ar-MA"/>
              </w:rPr>
              <w:t>4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أنبوب الدقي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ستدرج التلاميذ إلى صياغة ملخص للحص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  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يتكون المحرار من الأجزاء الاتي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خزان و الأنبوب الدقيق و السائل المحراري و المدر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لمعرفة مدى تحصيل التلاميذ للدرس ودعم تعلماتهم وتقوية مفهوم السائل المحراري، ينجزون النشاط 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بملاحظة المحارير زمقارنة سوائلهما المحرارية، واكتشاف تنوع هذه السوائل  ثم يملؤون الفراغ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bidi w:val="1"/>
              <w:ind w:left="65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كحول هو السائل المحراري في المحرار الكحول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bidi w:val="1"/>
              <w:ind w:left="65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زئبق هو السائل المحراري في المحرار الزئبق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إ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1636"/>
        </w:tabs>
        <w:ind w:left="163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7T12:35:00Z</cp:lastPrinted>
  <dcterms:modified xsi:type="dcterms:W3CDTF">2008-07-23T15:12:00Z</dcterms:modified>
  <cp:revision>45</cp:revision>
  <dc:subject/>
  <dc:title/>
</cp:coreProperties>
</file>